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2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mes 1,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8-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book of James was most likely written by the Lord’s ________________, probably in about A.D. 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o whom is the book address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should a Christian “count it all joy” when he falls into various trial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James describe the one who asks God for wisdom, but at the same time doub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idst of trials why should one never say, “God is tempting me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James 1:26, 27 and find three things that indicate the kind of “religion” God approv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James illustrate his teaching about not showing partiali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in how it can be that one who keeps “the whole law,” and yet stumbles in one point, is guilty of all.  (2:9, 1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it take to make one’s faith profitable?  (2:14-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condition of faith if it does not have work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ith is made perfect (complete) by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verse in chapter 2 very plainly denies the teaching that faith only saves or justif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does James say about “the demons” in this contex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is the great reward for the one who has a faith strong enough to endure his temptations?  (1:12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3:40:00Z</dcterms:created>
  <dc:creator>Frank D Vines</dc:creator>
  <dc:description/>
  <dc:language>en-US</dc:language>
  <cp:lastModifiedBy>Frank D Vines</cp:lastModifiedBy>
  <cp:lastPrinted>2007-03-20T22:39:00Z</cp:lastPrinted>
  <dcterms:modified xsi:type="dcterms:W3CDTF">2007-04-29T20:47:00Z</dcterms:modified>
  <cp:revision>7</cp:revision>
  <dc:subject/>
  <dc:title>Quarter 13 Lesson 1</dc:title>
</cp:coreProperties>
</file>